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OLE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s of profits or other economic damages.  High Velo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rrant that the operation of this software will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-free.  In no event and under no circumstances will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damages in excess of the sum paid b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 to 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arrants to the customer that the product shall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satisfactory to the customer.  As the customer's sole remed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und policy, High Velocity Software shall refund to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of any product the customer returns to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in the thirty (30) day period, provided the produc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 by the customer, all original packaging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original sales receipt and a written request fo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, is returned to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one copy of this software into machine-readable or prin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up or archival purposes in support of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a single machine only.  Once licensed,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TRANSFERABLE to any other person or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, written permission of an officer of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 WHOLE OR IN PART, EXCEPT AS EXPRESSLY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NSOLE 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Lock is an application to "lock out" your main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people.  This can be useful if your BBS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re lots of people have access to your BBS compu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have access to your main console (i.e. k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janitors, etc.)  You create a password which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ccess to the main console functions.  There is also a da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creen savers provided for your amusement that will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from nasty burn-i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Lock requires approximately 50 kilobytes of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Lock has a very small RAM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gician is designed to run on version 6.25 and hig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LOCK'S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tivation code is present, Console Lock will run in it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ich allows you to only lock the console for two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allow the non-lock screensavers and the lock-on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work.  Console Lock's demo mode has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Lock is just $30.00 to register from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 at (800)572-5582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the Console Lock installation disk into your BB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"A:INSTALL" at your DOS prompt 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installation program will begi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install program will try to determine where it sh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ol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t will then bring up a dialog box and ask you to ver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Lock is to be installed.  Make sur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s the directory of your actual MajorBB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install program will then verify that you have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the installation program is done running, return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, if you are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ype "BBS" at the DOS prompt and add the modul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se the configuration utilities to customize Console Lo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Make sure the activation code in option AC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ode written on your disk.  If you hav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activation code, contact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un your BBS!  The Console Lock should be all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attempt a manual installation unless you are 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things manually, unZIP any ZIP files on the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over any MDF, DLL, and DOC files that are present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installation diskette into the runtim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Consult the steps 5 to 7 under AUTOMATIC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ole Lock is first run on your BBS, a defaul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-&gt; The default password is "VELO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you change this to something no one arou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guess.  The password has to be between 4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and something that you WILL NOT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can only be changed by physically going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it.  This makes for better security on your conso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UST know the current passwor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what screen saver is displayed during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odule.  Under level 4 Configuration Op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cycles between each screen save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s seem to be running slow or fast, you can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se values, respectively.  Here is an overview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Non-Locked Screen Saver : Use a screen saver without lo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Randomizer              : This will cycle through rand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rs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Blank                   : This is just a blank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saver. This use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ount of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Smiley Plasma           : Random smiley faces fl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Raining                 : Characters rain down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Freeway                 : See a highway at rush h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Spore Cloud             : Watch a bubbling plethora of sp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Blood Stream            : See what REALLY goes on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Marquee Message         : Set a message to continually t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loo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ide the module, the "A" option will lock the conso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After the console is unlocked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message option set, the console lock will be put on a ti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of how many minutes remain until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locked again.  Selecting "A" a second time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to become locked immediately.  The NON-LOCKED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the same way except it is Always on a timer.  If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or lock out the console while 'logged on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your channel will be disconnected so as not to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in spac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console is locked, you may NOT be able to remotely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.  You must unlock the console before you remotely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sole is locked out, you will be notified wh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Option "D" in the module allows you to unlock the conso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or deactivate the screen saver option if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box can be turned on and off under level 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is is to warn potential 'hackers' that your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be toyed with.  You can also change the color of the 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have the module lock your console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when your system comes back up from a crash/etc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locked.  It will also keep unauthorized people fr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your system to get around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ING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 some stroke of bad luck you do manage to lose your password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teps to take to reco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 : Delete the file "HVSCL.D8A" in your runtim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ick the module into thinking you just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 : That's it! The password will be set back to the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recommended that you change i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LOCKED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dded as an extra option that enables the dazzl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s without locking the console.  You can set the specif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to be used and the number of minutes until the saver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evel 4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This option does not actually lock out your console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screen and when a key is pressed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for Console Lock will inst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CL.DLL    - Console Lock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CL.MSG    - Text blocks and mess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CL.MDF   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CLSYS.DOC - Sysop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for Console Lock, as well as all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will be handled through High Velocity Software's support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Garden, at (602)234-37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count on The Rock Garden, if you haven't alread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"/GO SUPPORT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Console Lock" from the list of products,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and the activation code for Console Lock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ctivation code for your copy of The Major BB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is information, you will be given access to the suppor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ol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or bug fixes and updates, type "/GO PRODUCTS" and select "C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or the discussion of Console Lock, and to report bugs an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/GO HVSTOP" and select "F" for the Support Forum.  (This fo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scussion of all of our products)  This forum is echo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Net, and has the address "ML@MAJORBBS.DEV.HVS".  This is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ost notices of updates, as well as answering questions ab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n update, be sure to save the contents of your AC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HVSCL.MSG somewhere since the update will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.  Once you've downloaded the update, simply un-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lank floppy disk or an empty subdirectory on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is a small development company based in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.  We would love to hear any comments, criticisms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you have to pass a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Office Box 3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enix, AZ  85067-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  <w:tab/>
        <w:t>(602)234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(602)234-3737 - The Rock G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Sysop@ROK -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@garden.com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